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aston Ellises are Alex D and Simon Roy, best friends since their schooldays. They met when Simon was studying music and Alex visual arts. They have since been making music together for the past fifteen years, playing with many different bands going from psychedelic music to punk-rock, experimental to progressive house.</w:t>
        <w:br/>
        <w:br/>
        <w:t>In 1999 they formed a band called Stereomovers , which took them on a long musical journey. Between 2000 and 2005, they have been part of Montréal’s underground electronic scene playing clubs, afterhours, and raves. Their music took them abroad playing in important music festivals and parties in the United States, Europe and Asia. They Stereomovers have been heard on European and Asian FM radio stations and countless internet podcasts. The duet released its first twelve inch record with Technogold (Universal Music-Germany) in 2001 and a dozen more with respected electronic music labels from both side of the Atlantic. Their music has been featured on a number of internationally renowned DJ compilations (Global Underground, Renaissance, Yoshitoshi, etc.)  as well.</w:t>
      </w:r>
    </w:p>
    <w:p>
      <w:pPr>
        <w:pStyle w:val="Normal"/>
        <w:rPr/>
      </w:pPr>
      <w:r>
        <w:rPr/>
      </w:r>
    </w:p>
    <w:p>
      <w:pPr>
        <w:pStyle w:val="Normal"/>
        <w:rPr/>
      </w:pPr>
      <w:r>
        <w:rPr/>
        <w:t xml:space="preserve">A certain incident in Malaysia influenced the musical direction of the band. They spent the following 5 years mostly working in studio, working with a renowned producer perfecting the art of song writing and production.  Stereomovers recorded over fifty songs and secured a publishing deal with a respected British publisher. </w:t>
      </w:r>
    </w:p>
    <w:p>
      <w:pPr>
        <w:pStyle w:val="Normal"/>
        <w:rPr/>
      </w:pPr>
      <w:r>
        <w:rPr/>
      </w:r>
    </w:p>
    <w:p>
      <w:pPr>
        <w:pStyle w:val="Normal"/>
        <w:rPr/>
      </w:pPr>
      <w:r>
        <w:rPr/>
        <w:t>In September of 2011, Alex and Simon decided to place the Stereomovers project in a golden box on the top shelf of their library and turn the page.   They chose to move onto a new project in which they had more control of what they could do with their music.</w:t>
        <w:br/>
        <w:br/>
        <w:t xml:space="preserve">The new project, The Easton Ellises, who’s name is inspired by the American novelist Bret Easton Ellis, is a combination of rock and electronic music.  They have labeled it E-Rock.  The pumping musical energy comes from their underground electronic music experience, blended with a touch of rock mastered in the studio. It’s the club scene years blending with the studio years. </w:t>
      </w:r>
    </w:p>
    <w:p>
      <w:pPr>
        <w:pStyle w:val="Normal"/>
        <w:rPr/>
      </w:pPr>
      <w:r>
        <w:rPr/>
      </w:r>
    </w:p>
    <w:p>
      <w:pPr>
        <w:pStyle w:val="Normal"/>
        <w:rPr/>
      </w:pPr>
      <w:r>
        <w:rPr/>
        <w:t xml:space="preserve">The Easton Ellises is a new story that has just started being written.  </w:t>
      </w:r>
    </w:p>
    <w:p>
      <w:pPr>
        <w:pStyle w:val="Normal"/>
        <w:rPr/>
      </w:pPr>
      <w:r>
        <w:rPr/>
      </w:r>
    </w:p>
    <w:p>
      <w:pPr>
        <w:pStyle w:val="Normal"/>
        <w:rPr/>
      </w:pPr>
      <w:r>
        <w:rPr/>
        <w:t>Voil</w:t>
      </w:r>
      <w:r>
        <w:rPr>
          <w:lang w:val="fr-CA"/>
        </w:rPr>
        <w:t>à.</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01:00Z</dcterms:created>
  <dc:creator>Alexandre Dionne</dc:creator>
  <dc:description/>
  <cp:keywords/>
  <dc:language>en-US</dc:language>
  <cp:lastModifiedBy>Udo Blenkhorn</cp:lastModifiedBy>
  <dcterms:modified xsi:type="dcterms:W3CDTF">2011-03-31T03:01:00Z</dcterms:modified>
  <cp:revision>2</cp:revision>
  <dc:subject/>
  <dc:title>The Easton Ellises are Alex D and Simon Roy, best friends since their schooldays and former Stereomovers </dc:title>
</cp:coreProperties>
</file>